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Rancagua, diez de noviembre de dos mil seis.-</w:t>
      </w:r>
    </w:p>
    <w:p>
      <w:pPr>
        <w:pStyle w:val="Normal"/>
        <w:rPr/>
      </w:pPr>
      <w:r>
        <w:rPr>
          <w:rFonts w:cs="Arial" w:ascii="Arial" w:hAnsi="Arial"/>
          <w:sz w:val="20"/>
          <w:szCs w:val="20"/>
        </w:rPr>
        <w:t>Vistos:</w:t>
      </w:r>
    </w:p>
    <w:p>
      <w:pPr>
        <w:pStyle w:val="Normal"/>
        <w:ind w:firstLine="708"/>
        <w:rPr/>
      </w:pPr>
      <w:r>
        <w:rPr>
          <w:rFonts w:cs="Arial" w:ascii="Arial" w:hAnsi="Arial"/>
          <w:sz w:val="20"/>
          <w:szCs w:val="20"/>
        </w:rPr>
        <w:t>Comparece Rodrigo Fernando García Acevedo, abogado, en representación de Luis Enrique Vargas Montecinos y deduce recurso de amparo constitucional a favor de su representado a fin que se disponga que la pena impuesta por sentencia de 18 de agosto de 2006 del Juzgado de Garantía de Litueche se encuentra cumplida dado que le sirve de abono el tiempo que estuvo en prisión preventiva en la cárcel de Algol, y se disponga su inmediata</w:t>
        <w:br/>
        <w:t>libertad.</w:t>
      </w:r>
    </w:p>
    <w:p>
      <w:pPr>
        <w:pStyle w:val="Normal"/>
        <w:rPr>
          <w:rFonts w:ascii="Arial" w:hAnsi="Arial" w:cs="Arial"/>
          <w:sz w:val="20"/>
          <w:szCs w:val="20"/>
        </w:rPr>
      </w:pPr>
      <w:r>
        <w:rPr>
          <w:rFonts w:cs="Arial" w:ascii="Arial" w:hAnsi="Arial"/>
          <w:sz w:val="20"/>
          <w:szCs w:val="20"/>
        </w:rPr>
        <w:t>Expresa que por sentencia dictada en procedimiento abreviado por el Juzgado</w:t>
        <w:br/>
        <w:t>de Garantía de Litueche  fue condenado el amparado Luis Enrique Vargas</w:t>
        <w:br/>
        <w:t>Montecinos a dos penas de cien días de presidio menor en su grado mínimo y</w:t>
        <w:br/>
        <w:t>multa de 6 UTM como autor de 2 delitos de ejercicio ilegal de la profesión</w:t>
        <w:br/>
        <w:t>de abogado.</w:t>
      </w:r>
    </w:p>
    <w:p>
      <w:pPr>
        <w:pStyle w:val="Normal"/>
        <w:rPr>
          <w:rFonts w:ascii="Arial" w:hAnsi="Arial" w:cs="Arial"/>
          <w:sz w:val="20"/>
          <w:szCs w:val="20"/>
        </w:rPr>
      </w:pPr>
      <w:r>
        <w:rPr>
          <w:rFonts w:cs="Arial" w:ascii="Arial" w:hAnsi="Arial"/>
          <w:sz w:val="20"/>
          <w:szCs w:val="20"/>
        </w:rPr>
        <w:t>Explica que al momento de inicio de dicha causa, se encontraba pendiente</w:t>
        <w:br/>
        <w:t>otra seguida en el Juzgado de Garantía de Angol, la que se extendió desde el</w:t>
        <w:br/>
        <w:t>año 2001 al 16 de enero de 2006 cuando el Ministerio Público comunicó en</w:t>
        <w:br/>
        <w:t>audiencia su decisión de no perseverar de acuerdo a lo previsto en el</w:t>
        <w:br/>
        <w:t>artículo 248 letra c) del Código Procesal Penal. Añade que tratándose de dos</w:t>
        <w:br/>
        <w:t>causas seguidas en un mismo período contra el imputado, procedía su</w:t>
        <w:br/>
        <w:t>acumulación, salvo que el Ministerio Público hubiere decidido investigarlas</w:t>
        <w:br/>
        <w:t>separadamente, como ocurrió.</w:t>
      </w:r>
    </w:p>
    <w:p>
      <w:pPr>
        <w:pStyle w:val="Normal"/>
        <w:rPr/>
      </w:pPr>
      <w:r>
        <w:rPr>
          <w:rFonts w:cs="Arial" w:ascii="Arial" w:hAnsi="Arial"/>
          <w:b/>
          <w:sz w:val="20"/>
          <w:szCs w:val="20"/>
        </w:rPr>
        <w:t xml:space="preserve">Indica que en la causa seguida en su contra por la Fiscalía de Angol, por decisión del Juzgado de Garantía de la misma ciudad estuvo privado de libertad entre el 12 de octubre de 2001 y 12 de septiembre de 2002. </w:t>
      </w:r>
      <w:r>
        <w:rPr>
          <w:rFonts w:cs="Arial" w:ascii="Arial" w:hAnsi="Arial"/>
          <w:sz w:val="20"/>
          <w:szCs w:val="20"/>
        </w:rPr>
        <w:t>Cómo dicha causa terminó antes que se dictara el fallo en la causa del Juzgado de Garantía de Litueche, correspondía abonar el período que permaneció en prisión preventiva a la condena dictada por aquel Juzgado, de conformidad a lo prevenido en el artículo 413 del Código Procesal Penal, al no dar cumplimiento a lo anterior el amparado está privado ilegalmente de su</w:t>
        <w:br/>
        <w:t>libertad, ya que con el tiempo que estuvo preso las penas impuestas por el</w:t>
        <w:br/>
        <w:t>Juzgado de Garantía de Litueche están cumplidas.</w:t>
      </w:r>
    </w:p>
    <w:p>
      <w:pPr>
        <w:pStyle w:val="Normal"/>
        <w:rPr>
          <w:rFonts w:ascii="Arial" w:hAnsi="Arial" w:cs="Arial"/>
          <w:sz w:val="20"/>
          <w:szCs w:val="20"/>
        </w:rPr>
      </w:pPr>
      <w:r>
        <w:rPr>
          <w:rFonts w:cs="Arial" w:ascii="Arial" w:hAnsi="Arial"/>
          <w:sz w:val="20"/>
          <w:szCs w:val="20"/>
        </w:rPr>
        <w:t>Agrega que tampoco dio cumplimiento a la obligación antes omitida cuando la</w:t>
        <w:br/>
        <w:t>defensa del amparado, con fecha 23 de octubre de 2006, hizo presente dicha</w:t>
        <w:br/>
        <w:t>situación y la necesidad de aplicar el abono referido, petición que fue</w:t>
        <w:br/>
        <w:t>rechazada el 24 de octubre de 2006, por estimarla improcedente.</w:t>
      </w:r>
    </w:p>
    <w:p>
      <w:pPr>
        <w:pStyle w:val="Normal"/>
        <w:rPr/>
      </w:pPr>
      <w:r>
        <w:rPr>
          <w:rFonts w:cs="Arial" w:ascii="Arial" w:hAnsi="Arial"/>
          <w:sz w:val="20"/>
          <w:szCs w:val="20"/>
        </w:rPr>
        <w:t>Tal resolución no se ajusta a derecho, ni en la forma ni el fondo, ya que</w:t>
        <w:br/>
        <w:t>esa petición no podía ser considerada impertinente, ya que de acuerdo al</w:t>
        <w:br/>
        <w:t>artículo 466 el Juzgado de Garantía es el llamado a dirimir los conflictos</w:t>
        <w:br/>
        <w:t xml:space="preserve">ocurridos durante la etapa de ejecución de las sentencias. </w:t>
      </w:r>
      <w:r>
        <w:rPr>
          <w:rFonts w:cs="Arial" w:ascii="Arial" w:hAnsi="Arial"/>
          <w:b/>
          <w:sz w:val="20"/>
          <w:szCs w:val="20"/>
        </w:rPr>
        <w:t>Al haberse negado</w:t>
        <w:br/>
        <w:t>el abono, se le está privando al amparado el legítimo derecho a su libertad personal, pues de haberse considerado tal abono, el amparado estaría en libertad pues la pena está cumplida.</w:t>
      </w:r>
    </w:p>
    <w:p>
      <w:pPr>
        <w:pStyle w:val="Normal"/>
        <w:rPr>
          <w:rFonts w:ascii="Arial" w:hAnsi="Arial" w:cs="Arial"/>
          <w:sz w:val="20"/>
          <w:szCs w:val="20"/>
        </w:rPr>
      </w:pPr>
      <w:r>
        <w:rPr>
          <w:rFonts w:cs="Arial" w:ascii="Arial" w:hAnsi="Arial"/>
          <w:sz w:val="20"/>
          <w:szCs w:val="20"/>
        </w:rPr>
        <w:t>A fojas 22 se tuvo por interpuesto el recurso y se pidió informe a la juez</w:t>
        <w:br/>
        <w:t>recurrida.</w:t>
        <w:br/>
        <w:t>Informando la magistrado recurrida expresa que en audiencia de</w:t>
        <w:br/>
        <w:t>formalización de 16 de agosto de este año, celebrada ante el Juzgado de</w:t>
        <w:br/>
        <w:t>Garantía de Litueche se efectúo juicio inmediato, en procedimiento</w:t>
        <w:br/>
        <w:t>abreviado, a petición del Ministerio Público, en el que se condenó a Luis</w:t>
        <w:br/>
        <w:t>Enrique Vargas Montecinos a dos penas de 100 días de presidio menor en su</w:t>
        <w:br/>
        <w:t>grado mínimo y accesorias correspondientes, como autor de dos delitos de</w:t>
        <w:br/>
        <w:t>ejercicio ilegal de la profesión de abogado. Agrega que el 23 de octubre</w:t>
        <w:br/>
        <w:t>pasado la defensa del imputado hizo la alegación de abono a que se refiere</w:t>
        <w:br/>
        <w:t>el amparo, solicitud que fue rechazada por improcedente con fecha 24 del</w:t>
        <w:br/>
        <w:t>mismo mes y año.</w:t>
      </w:r>
    </w:p>
    <w:p>
      <w:pPr>
        <w:pStyle w:val="Normal"/>
        <w:rPr>
          <w:rFonts w:ascii="Arial" w:hAnsi="Arial" w:cs="Arial"/>
          <w:sz w:val="20"/>
          <w:szCs w:val="20"/>
        </w:rPr>
      </w:pPr>
      <w:r>
        <w:rPr>
          <w:rFonts w:cs="Arial" w:ascii="Arial" w:hAnsi="Arial"/>
          <w:sz w:val="20"/>
          <w:szCs w:val="20"/>
        </w:rPr>
        <w:t>Dice que el recurrente interpreta erróneamente el artículo 348 del Código</w:t>
        <w:br/>
        <w:t>Procesal Penal, toda vez que el abono se aplica respecto del tiempo que el</w:t>
        <w:br/>
        <w:t>condenado estuvo privado de libertad en la investigación o causa que</w:t>
        <w:br/>
        <w:t>finalmente se dicte sentencia condenatoria y no es acumulable a futuro ese</w:t>
        <w:br/>
        <w:t>tiempo.</w:t>
        <w:br/>
        <w:t>A fojas 32 se trajeron los autos en relación, decretándose, después de la</w:t>
        <w:br/>
        <w:t>vista del recurso, la medida para mejor resolver que se lee a fojas 36 y, al</w:t>
        <w:br/>
        <w:t>cumplirse quedó la causa en estado de acuer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 teniendo presen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Primero: Que tal como lo indica el recurrente en su presentación en la</w:t>
        <w:br/>
        <w:t>especie, resulta totalmente procedente la interposición del amparo</w:t>
        <w:br/>
        <w:t>constitucional que contempla el artículo 21 de la Constitución Política de la República, desde que mediante el ejercicio de la presente acción cautelar se está reclamando que el amparado se encuentra privado de libertad  con infracción de ley y, está solicitando se restablezca el imperio del Derecho, asegurando la debida protección del derecho a la libertad personal del amparado. Y, como en su concepto, está privado de libertad por decisión de un Tribunal, que se encuentra dentro de la jurisdicción de esta Corte de Apelaciones, éste tribunal es el llamado a pronunciarse sobre el recurso.</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u w:val="single"/>
        </w:rPr>
      </w:pPr>
      <w:r>
        <w:rPr>
          <w:rFonts w:cs="Arial" w:ascii="Arial" w:hAnsi="Arial"/>
          <w:b/>
          <w:sz w:val="20"/>
          <w:szCs w:val="20"/>
          <w:highlight w:val="yellow"/>
        </w:rPr>
        <w:t xml:space="preserve">Segundo: </w:t>
      </w:r>
      <w:r>
        <w:rPr>
          <w:rFonts w:cs="Arial" w:ascii="Arial" w:hAnsi="Arial"/>
          <w:sz w:val="20"/>
          <w:szCs w:val="20"/>
          <w:highlight w:val="yellow"/>
        </w:rPr>
        <w:t>Que conforme lo previene el penúltimo inciso del artículo 413 del</w:t>
        <w:br/>
        <w:t>Código Procesal Penal la sentencia condenatoria que se dicte en un</w:t>
        <w:br/>
        <w:t>procedimiento abreviado " y en cualquier otro -, si se ha impuesto una pena</w:t>
        <w:br/>
        <w:t>corporal, como es el caso de autos, debe además expresar desde cuando se</w:t>
        <w:br/>
        <w:t>empieza a contar y fijar "el tiempo de detención o prisión preventiva que</w:t>
        <w:br/>
        <w:t>deberá servir de abono para su cumplimiento".</w:t>
        <w:br/>
        <w:t> Este dato que debe indicarse en toda sentencia condenatoria que imponga una</w:t>
        <w:br/>
        <w:t>pena privativa de libertad, no es un materia que tenga que ver con el fondo</w:t>
        <w:br/>
        <w:t>de lo decidido en dicha sentencia, sino que dice relación con la ejecución</w:t>
        <w:br/>
        <w:t xml:space="preserve">de la condena, </w:t>
      </w:r>
      <w:r>
        <w:rPr>
          <w:rFonts w:cs="Arial" w:ascii="Arial" w:hAnsi="Arial"/>
          <w:b/>
          <w:sz w:val="20"/>
          <w:szCs w:val="20"/>
          <w:highlight w:val="yellow"/>
          <w:u w:val="single"/>
        </w:rPr>
        <w:t>por lo que tal aspecto, puede ser revisado en cualquier</w:t>
        <w:br/>
        <w:t>tiempo, mientras la ejecución esté pendiente, de modo que no interesa que el fallo en que se discute el abono se encuentre ejecutoriado.</w:t>
      </w:r>
    </w:p>
    <w:p>
      <w:pPr>
        <w:pStyle w:val="Normal"/>
        <w:rPr>
          <w:rFonts w:ascii="Arial" w:hAnsi="Arial" w:cs="Arial"/>
          <w:b/>
          <w:b/>
          <w:sz w:val="20"/>
          <w:szCs w:val="20"/>
        </w:rPr>
      </w:pPr>
      <w:r>
        <w:rPr>
          <w:rFonts w:cs="Arial" w:ascii="Arial" w:hAnsi="Arial"/>
          <w:sz w:val="20"/>
          <w:szCs w:val="20"/>
        </w:rPr>
        <w:br/>
      </w:r>
      <w:r>
        <w:rPr>
          <w:rFonts w:cs="Arial" w:ascii="Arial" w:hAnsi="Arial"/>
          <w:b/>
          <w:sz w:val="20"/>
          <w:szCs w:val="20"/>
        </w:rPr>
        <w:t xml:space="preserve">Tercero: </w:t>
      </w:r>
      <w:r>
        <w:rPr>
          <w:rFonts w:cs="Arial" w:ascii="Arial" w:hAnsi="Arial"/>
          <w:sz w:val="20"/>
          <w:szCs w:val="20"/>
        </w:rPr>
        <w:t>Que despejado lo anterior, el asunto debe centrarse en dilucidar,</w:t>
        <w:br/>
        <w:t>como aparece del fundamento del recurso y de lo informado por la juez</w:t>
        <w:br/>
        <w:t>recurrida, si el tiempo que estuvo privado de libertad en la investigación</w:t>
        <w:br/>
        <w:t>llevada a cabo por la Fiscalía de Angol, que dio origen a la causa rit Nº</w:t>
        <w:br/>
        <w:t>2239-2001, que terminó por decisión de no perseverar del Ministerio Público,</w:t>
        <w:br/>
        <w:t>puede ser abonado a las condenas privativas de libertad que se impusieron en</w:t>
        <w:br/>
        <w:t xml:space="preserve">la causa del Juzgado de Garantía de Litueche. Debiendo, desde ya, señalar que en la fecha de dictación de la sentencia donde se impusieron las penas de 100 días, a que se refiere la acción constitucional, no pudo cometerse ilegalidad o arbitrariedad alguna, dado que de los antecedentes allegados a este recurso, no aparece que la magistrado del Juzgado de Garantía de Litueche, que dictó dicha condena, tuviere noticia o conocimiento de la prisión preventiva decretada por el Juzgado de Garantía de Angol en ese momento. </w:t>
      </w:r>
      <w:r>
        <w:rPr>
          <w:rFonts w:cs="Arial" w:ascii="Arial" w:hAnsi="Arial"/>
          <w:b/>
          <w:sz w:val="20"/>
          <w:szCs w:val="20"/>
          <w:highlight w:val="yellow"/>
        </w:rPr>
        <w:t>Distinta es la situación que se presenta, una vez que tomó conocimiento de esos antecedentes al resolver la solicitud de modificación de la sentencia, en el sentido de que se le reconociera el abono, por el tiempo que estuvo privado de libertad, y se le diera por cumplida las condenas.</w:t>
        <w:br/>
        <w:t>Esa solicitud no debió ser desestimada de plano y merecía un</w:t>
        <w:br/>
        <w:t>pronunciamiento fundad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uarto: </w:t>
      </w:r>
      <w:r>
        <w:rPr>
          <w:rFonts w:cs="Arial" w:ascii="Arial" w:hAnsi="Arial"/>
          <w:sz w:val="20"/>
          <w:szCs w:val="20"/>
        </w:rPr>
        <w:t>Que en la sentencia condenatoria dictada en la causa Rit Nº</w:t>
        <w:br/>
        <w:t>878-2006 del Juzgado de Garantía de Litueche, nada se dijo acerca del abono</w:t>
        <w:br/>
        <w:t>y de que fecha se empezaba a contar las penas privativas de libertad</w:t>
        <w:br/>
        <w:t>impuestas en el fallo, incumpliendo de esta forma con la norma imperativa</w:t>
        <w:br/>
        <w:t>del artículo 348 del Código Procesal Penal, aplicable por reenvío del</w:t>
        <w:br/>
        <w:t>artículo 415 del mismo Código, sin perjuicio que dicha obligación se repite</w:t>
        <w:br/>
        <w:t>en penúltimo inciso del artículo 413 del mismo Código. Desprendiéndose de la</w:t>
        <w:br/>
        <w:t>constancia de fojas 15, que empezó a cumplir sus condenas, a contar del 28</w:t>
        <w:br/>
        <w:t>de agosto pasado, lo que se corrobora con la certificación estampada por la</w:t>
        <w:br/>
        <w:t>Srta. Secretaria de este Tribunal a fojas 37. Del mismo fallo, consta que los hechos por los cuales se le condenó al imputado Vargas Montecinos ocurrieron en el mes de enero de 2004, de los que dio cuenta la Policía de Investigaciones por parte policial de 19 de enero de 2005. Por otra parte, consta del documento de fojas 22 de la causa rit 878-2006 del Juzgado de Garantía de Litueche, que en el Juzgado de Garantía de Angol este mismo sentenciado fue formalizado el 14 de octubre de 2002 en causa RIT 2239-2001 del Juzgado de Garantía de Angol, procediéndose por el fiscal, a cargo de la investigación, a comunicar la decisión de no perseverar en el procedimiento, lo que el Juzgado de Garantía tuvo presente en audiencia de 16 de enero de 2006. La decisión de no perseverar tiene como único fundamento, de acuerdo a lo prevenido en el artículo 248 letra c) del Código Procesal Penal, la insuficiencia de los antecedentes recopilados en la investigación para fundar una acusación; siendo su efecto principal que deben ser revocadas las medidas cautelares decretadas y sigue corriendo el plazo de prescripción de la acción penal, como si nunca se hubiere interrumpido, quedando como única alternativa lógica y coherente, "aguardar que se extinga la acción penal en el plazo respectivo" (Derecho Procesal Penal Chileno, Tomo I de María Inés Horvitz Lennon y Julián López Masle).</w:t>
        <w:br/>
        <w:t>A su turno, es dable consignar que hubo un largo periodo (más de un año) en</w:t>
        <w:br/>
        <w:t>que existían dos investigaciones que se seguían por cuerda separada contra</w:t>
        <w:br/>
        <w:t>un mismo imputado, que de acuerdo al artículo 185 del Código Procesal Penal,</w:t>
        <w:br/>
        <w:t>eventualmente podían agruparse y separarse. En virtud de esta separación, el</w:t>
        <w:br/>
        <w:t>artículo 164 del Código Orgánico de Tribunales, entrega al juez que dicte el</w:t>
        <w:br/>
        <w:t>último fallo, la facultad de modificar los anteriores de manera de adecuar</w:t>
        <w:br/>
        <w:t>la pena a la que legalmente correspondería, si se hubiere juzgado en un solo</w:t>
        <w:br/>
        <w:t>juicio, lo que obviamente, incluye los abonos; de modo que, de haber seguido</w:t>
        <w:br/>
        <w:t>su curso normal la investigación de Angol y terminare con una sentencia</w:t>
        <w:br/>
        <w:t>condenatoria, el tiempo que estuvo privado de libertad en dicha causa,</w:t>
        <w:br/>
        <w:t>necesariamente, debería abonarse a las penas privativas de libertad que se</w:t>
        <w:br/>
        <w:t>impusieren, método que le correspondería efectuar a aquel magistrado que</w:t>
        <w:br/>
        <w:t>hubiere de dictar el último fallo.</w:t>
      </w:r>
    </w:p>
    <w:p>
      <w:pPr>
        <w:pStyle w:val="Normal"/>
        <w:rPr>
          <w:rFonts w:ascii="Arial" w:hAnsi="Arial" w:cs="Arial"/>
          <w:b/>
          <w:b/>
          <w:sz w:val="20"/>
          <w:szCs w:val="20"/>
          <w:u w:val="single"/>
        </w:rPr>
      </w:pPr>
      <w:r>
        <w:rPr>
          <w:rFonts w:cs="Arial" w:ascii="Arial" w:hAnsi="Arial"/>
          <w:b/>
          <w:sz w:val="20"/>
          <w:szCs w:val="20"/>
        </w:rPr>
        <w:t xml:space="preserve">Quinto: </w:t>
      </w:r>
      <w:r>
        <w:rPr>
          <w:rFonts w:cs="Arial" w:ascii="Arial" w:hAnsi="Arial"/>
          <w:sz w:val="20"/>
          <w:szCs w:val="20"/>
        </w:rPr>
        <w:t>Que, ahora bien, lo cierto es que como no hubo agrupación de</w:t>
        <w:br/>
        <w:t>investigaciones, la eventualidad de que se hubiere dado cumplimiento al</w:t>
        <w:br/>
        <w:t>artículo 164 del indicado Código Orgánico de Tribunales, desapareció, pero</w:t>
        <w:br/>
        <w:t>el largo periodo que estuvo privado de libertad el recurrente, en la</w:t>
        <w:br/>
        <w:t>investigación formalizada en su contra que terminó con la decisión de no</w:t>
        <w:br/>
        <w:t xml:space="preserve">perseverar, no puede transformarse en una sanción. </w:t>
      </w:r>
      <w:r>
        <w:rPr>
          <w:rFonts w:cs="Arial" w:ascii="Arial" w:hAnsi="Arial"/>
          <w:b/>
          <w:sz w:val="20"/>
          <w:szCs w:val="20"/>
          <w:highlight w:val="yellow"/>
        </w:rPr>
        <w:t>Ese tiempo no puede</w:t>
        <w:br/>
        <w:t>constituir una lamentable pérdida para el imputado.</w:t>
        <w:br/>
        <w:t>En efecto, dentro de las diversas disposiciones que regulan el tiempo de abono para una pena privativa de libertad, no hay ninguna que expresamente contemple la situación que se ha planteado en autos, sea por prohibirla o por autorizarla. En tal evento, ante la ausencia de normativa legal, los sentenciadores no pueden dejar de resolver el asunto sometido a su decisión, en virtud del principio de inexcusabilidad,  en todo tipo de procedimiento, que contempla el inciso segundo del artículo 10 del Código Orgánico de</w:t>
        <w:br/>
        <w:t>Tribunales;</w:t>
      </w:r>
      <w:r>
        <w:rPr>
          <w:rFonts w:cs="Arial" w:ascii="Arial" w:hAnsi="Arial"/>
          <w:b/>
          <w:sz w:val="20"/>
          <w:szCs w:val="20"/>
        </w:rPr>
        <w:t xml:space="preserve"> </w:t>
      </w:r>
      <w:r>
        <w:rPr>
          <w:rFonts w:cs="Arial" w:ascii="Arial" w:hAnsi="Arial"/>
          <w:b/>
          <w:sz w:val="20"/>
          <w:szCs w:val="20"/>
          <w:highlight w:val="yellow"/>
        </w:rPr>
        <w:t>asimismo, ante la ausencia de norma expresa se debe fallar de acuerdo a principios de equidad y, en tal sentido, resulta evidente que los más de 300 días que permaneció privado de libertad, en una investigación que no prosperó por decisión del mismo órgano persecutor, que en su oportunidad requirió la medida cautelar de prisión preventiva, no pueden resultar inocuos, respecto de un procedimiento, en que técnicamente habría correspondido su acumulación.</w:t>
      </w:r>
      <w:r>
        <w:rPr>
          <w:rFonts w:cs="Arial" w:ascii="Arial" w:hAnsi="Arial"/>
          <w:b/>
          <w:sz w:val="20"/>
          <w:szCs w:val="20"/>
        </w:rPr>
        <w:t xml:space="preserve"> </w:t>
      </w:r>
      <w:r>
        <w:rPr>
          <w:rFonts w:cs="Arial" w:ascii="Arial" w:hAnsi="Arial"/>
          <w:b/>
          <w:sz w:val="20"/>
          <w:szCs w:val="20"/>
          <w:highlight w:val="green"/>
          <w:u w:val="single"/>
        </w:rPr>
        <w:t>La excesiva rigurosidad de la medida cautelar no se puede transformar en un castigo, por el sólo hecho de haber sido formalizado; lo justo, es que se abone aquel tiempo a un hecho ilícito que se investigó en forma coetánea por más de un año, respecto del cual si se llegó a sentencia condenatoria</w:t>
      </w:r>
      <w:r>
        <w:rPr>
          <w:rFonts w:cs="Arial" w:ascii="Arial" w:hAnsi="Arial"/>
          <w:b/>
          <w:sz w:val="20"/>
          <w:szCs w:val="20"/>
          <w:u w:val="single"/>
        </w:rPr>
        <w: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 xml:space="preserve">Sexto: </w:t>
      </w:r>
      <w:r>
        <w:rPr>
          <w:rFonts w:cs="Arial" w:ascii="Arial" w:hAnsi="Arial"/>
          <w:sz w:val="20"/>
          <w:szCs w:val="20"/>
        </w:rPr>
        <w:t>Que, por último, la situación que se viene dando no resulta tan</w:t>
        <w:br/>
        <w:t>alejada del tratamiento legal que se le dio en el pasado al tema que nos</w:t>
        <w:br/>
        <w:t>preocupa. En efecto, el artículo 503 del Código de Procedimiento Penal, aún</w:t>
        <w:br/>
        <w:t>aplicable a los procesos criminales ventilados bajo el sistema inquisitivo,</w:t>
        <w:br/>
        <w:t>se refiere en su inciso primero, a la obligación de indicar con precisión</w:t>
        <w:br/>
        <w:t>desde cuando se debe empezar a cumplir una pena privativa de libertad y al</w:t>
        <w:br/>
        <w:t>abono que hay que reconocer "norma que por lo demás es repetida casi</w:t>
        <w:br/>
        <w:t>literalmente en el actual artículo 348 del Código Procesal Penal. Pero, en</w:t>
        <w:br/>
        <w:t>su inciso segundo, contempla expresamente el caso de las causas acumuladas,</w:t>
        <w:br/>
        <w:t>con desacumulación decretada, donde el tiempo de prisión preventiva</w:t>
        <w:br/>
        <w:t>decretada en cualquiera de las causas, debe ser considerado como abono, aún</w:t>
        <w:br/>
        <w:t>existiendo absolución o sobreseimiento en aquellas causas que estuvo preso.</w:t>
        <w:br/>
        <w:t>Esto es, no escapó al legislador de la época, evitar la injusticia a que se</w:t>
        <w:br/>
        <w:t>podría producir, en los casos que allí se señalan, que resultan plenamente</w:t>
        <w:br/>
        <w:t>asimilable a la decisión de no perseverar, que en el hecho implica la</w:t>
        <w:br/>
        <w:t>ausencia de sentencia condenato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Séptimo: </w:t>
      </w:r>
      <w:r>
        <w:rPr>
          <w:rFonts w:cs="Arial" w:ascii="Arial" w:hAnsi="Arial"/>
          <w:sz w:val="20"/>
          <w:szCs w:val="20"/>
        </w:rPr>
        <w:t>Que así las cosas sólo cabe concluir que debió haberse abonado a</w:t>
        <w:br/>
        <w:t>las condenas privativas de libertad impuestas en la causa rit 878-2006 del</w:t>
        <w:br/>
        <w:t>Juzgado de Garantía de Litueche, el tiempo que estuvo en prisión preventiva</w:t>
        <w:br/>
        <w:t>en la investigación Rit 2239-2001 del Juzgado de Garantía de Angol, con lo</w:t>
        <w:br/>
        <w:t>que correspondía tener por cumplidas las condenas de 100 días a que fue</w:t>
        <w:br/>
        <w:t>condenado en la causa del Juzgado de Litueche que se tiene a la vista.</w:t>
        <w:br/>
        <w:t>Como lo anterior no ocurrió, la actual privación de libertad del amparado</w:t>
        <w:br/>
        <w:t>Vargas Montecinos, es una consecuencia de una decisión ilegal de la Sra.</w:t>
        <w:br/>
        <w:t>Juez del Juzgado de Garantía de Litueche, que es preciso poner término de</w:t>
        <w:br/>
        <w:t>inmediato, ya que la dos penas de cien días de presidio menor en su grado</w:t>
        <w:br/>
        <w:t>mínimo que se le impusieron como autor de dos delitos de ejercicio ilegal de</w:t>
        <w:br/>
        <w:t>la profesión de abogado, cometidos en enero de 2004 en la causa rit 878-2006</w:t>
        <w:br/>
        <w:t>RUC 0500438587-1, se encuentran cumplidas con el mayor tiempo que estuvo</w:t>
        <w:br/>
        <w:t>privado de libertad en la causa rit 2239-2001, RUC 0100055722-2 del Juzgado</w:t>
        <w:br/>
        <w:t>de Garantía de Angol, entre el 12 de octubre de 2001 al 12 de septiembre de</w:t>
        <w:br/>
        <w:t>2002, según se informa en el oficio de fojas 12 del expediente tenido a la</w:t>
        <w:br/>
        <w:t>vista.</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Con lo razonado y lo prevenido en el artículo 21 de la Constitución Política de la República, se acoge el recurso de amparo deducido a favor de Luis Enrique Vargas Montecinos a fojas 15, disponiendo su inmediata libertad</w:t>
        <w:br/>
        <w:t>desde el Centro de Cumplimiento Penitenciario de Buin, por encontrarse</w:t>
        <w:br/>
        <w:t>cumplidas las penas privativas de libertad impuestas, ya referidas, en la</w:t>
        <w:br/>
        <w:t>causa antes individualizada del Juzgado de Litueche, dejándose sin efecto la</w:t>
        <w:br/>
        <w:t>orden de ingreso dado por el referido Juzgado.</w:t>
      </w:r>
    </w:p>
    <w:p>
      <w:pPr>
        <w:pStyle w:val="Normal"/>
        <w:ind w:firstLine="708"/>
        <w:rPr>
          <w:rFonts w:ascii="Arial" w:hAnsi="Arial" w:cs="Arial"/>
          <w:sz w:val="20"/>
          <w:szCs w:val="20"/>
        </w:rPr>
      </w:pPr>
      <w:r>
        <w:rPr>
          <w:rFonts w:cs="Arial" w:ascii="Arial" w:hAnsi="Arial"/>
          <w:sz w:val="20"/>
          <w:szCs w:val="20"/>
        </w:rPr>
        <w:t>Dése inmediata orden de libertad, por la vía más rápida a favor del</w:t>
        <w:br/>
        <w:t>mencionado Luis Enrique Vargas Montecinos, si no tuviere que estar privado</w:t>
        <w:br/>
        <w:t>de libertad por otro motivo.</w:t>
      </w:r>
    </w:p>
    <w:p>
      <w:pPr>
        <w:pStyle w:val="Normal"/>
        <w:ind w:firstLine="708"/>
        <w:rPr>
          <w:rFonts w:ascii="Arial" w:hAnsi="Arial" w:cs="Arial"/>
          <w:b/>
          <w:b/>
          <w:sz w:val="20"/>
          <w:szCs w:val="20"/>
        </w:rPr>
      </w:pPr>
      <w:r>
        <w:rPr>
          <w:rFonts w:cs="Arial" w:ascii="Arial" w:hAnsi="Arial"/>
          <w:sz w:val="20"/>
          <w:szCs w:val="20"/>
        </w:rPr>
        <w:t>Déjese copia autorizada de la presenta sentencia en la causa RIT 878-2006 RUC 0500438587-1 del Juzgado de Litueche, que se tiene a la vista.</w:t>
        <w:br/>
      </w:r>
      <w:r>
        <w:rPr>
          <w:rFonts w:cs="Arial" w:ascii="Arial" w:hAnsi="Arial"/>
          <w:b/>
          <w:sz w:val="20"/>
          <w:szCs w:val="20"/>
        </w:rPr>
        <w:t>Regístrese, archívese y en su oportunidad devuélvase la causa tenida a la vista.</w:t>
      </w:r>
    </w:p>
    <w:p>
      <w:pPr>
        <w:pStyle w:val="Normal"/>
        <w:ind w:firstLine="708"/>
        <w:rPr/>
      </w:pPr>
      <w:r>
        <w:rPr>
          <w:rFonts w:cs="Arial" w:ascii="Arial" w:hAnsi="Arial"/>
          <w:sz w:val="20"/>
          <w:szCs w:val="20"/>
        </w:rPr>
        <w:t>Póngase lo resuelto en conocimiento, para los fines a que diere lugar, del</w:t>
        <w:br/>
        <w:t>Fiscal local de Litueche, en la forma más expedita, dejándose constancia de</w:t>
        <w:br/>
        <w:t xml:space="preserve">ello. </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cordado con el voto en contra del abogado integrante Sra. Latife, quien</w:t>
        <w:br/>
        <w:t xml:space="preserve">estuvo por rechazar el presente recurso, </w:t>
      </w:r>
      <w:r>
        <w:rPr>
          <w:rFonts w:cs="Arial" w:ascii="Arial" w:hAnsi="Arial"/>
          <w:b/>
          <w:sz w:val="20"/>
          <w:szCs w:val="20"/>
        </w:rPr>
        <w:t>ya que en su concepto el amparado según consta de los antecedentes allegados al expediente, se encuentra privado de libertad, por cuanto está cumpliendo dos condenas de presidio menor en su grado mínimo, en virtud de una sentencia ejecutoriada dictada por una autoridad facultada para ello (Juez de Garantía de Litueche), dentro de un procedimiento legalmente tramitado, con arreglo a derecho y dentro de los casos previstos por la ley, sin que el tiempo que estuvo privado de libertad en la causa seguida ante el Juzgado de Garantía de Angol pueda ser contabilizado como abono, en aquella seguida ante el mencionado Juzgado de Litueche, por no existir facultad para ello.</w:t>
      </w:r>
    </w:p>
    <w:p>
      <w:pPr>
        <w:pStyle w:val="Normal"/>
        <w:rPr>
          <w:rFonts w:ascii="Arial" w:hAnsi="Arial" w:cs="Arial"/>
          <w:sz w:val="20"/>
          <w:szCs w:val="20"/>
        </w:rPr>
      </w:pPr>
      <w:r>
        <w:rPr>
          <w:rFonts w:cs="Arial" w:ascii="Arial" w:hAnsi="Arial"/>
          <w:sz w:val="20"/>
          <w:szCs w:val="20"/>
        </w:rPr>
        <w:t>Redacción del ministro Sr. Miguel Vázquez Plaza.</w:t>
      </w:r>
    </w:p>
    <w:p>
      <w:pPr>
        <w:pStyle w:val="Normal"/>
        <w:rPr>
          <w:rFonts w:ascii="Arial" w:hAnsi="Arial" w:cs="Arial"/>
          <w:sz w:val="20"/>
          <w:szCs w:val="20"/>
        </w:rPr>
      </w:pPr>
      <w:r>
        <w:rPr>
          <w:rFonts w:cs="Arial" w:ascii="Arial" w:hAnsi="Arial"/>
          <w:sz w:val="20"/>
          <w:szCs w:val="20"/>
        </w:rPr>
        <w:t>Rol Nº 547-2006</w:t>
      </w:r>
    </w:p>
    <w:sectPr>
      <w:headerReference w:type="default" r:id="rId2"/>
      <w:headerReference w:type="first" r:id="rId3"/>
      <w:type w:val="nextPage"/>
      <w:pgSz w:w="12240" w:h="18720"/>
      <w:pgMar w:left="1701" w:right="1701" w:gutter="0" w:header="709" w:top="1418" w:footer="0" w:bottom="3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unga"/>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4:46:00Z</dcterms:created>
  <dc:creator>Abogados</dc:creator>
  <dc:description/>
  <cp:keywords/>
  <dc:language>en-US</dc:language>
  <cp:lastModifiedBy>Defensoria Penal Publica</cp:lastModifiedBy>
  <cp:lastPrinted>2007-04-13T16:26:00Z</cp:lastPrinted>
  <dcterms:modified xsi:type="dcterms:W3CDTF">2007-04-13T20:26:00Z</dcterms:modified>
  <cp:revision>3</cp:revision>
  <dc:subject/>
  <dc:title>Rancagua, diez de noviembre de dos mil seis</dc:title>
</cp:coreProperties>
</file>